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</w:t>
      </w:r>
      <w:bookmarkStart w:id="1" w:name="_Hlk212454654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23C Kłobia – Szczytno od km 1+980 do km 6+915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”,</w:t>
        <w:br/>
        <w:t>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7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08915672"/>
      <w:bookmarkEnd w:id="4"/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koszt opracowania 1 projektu podziału nieruchomości wynosi: ……………………  zł 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Start w:id="5" w:name="_Hlk208915672"/>
      <w:bookmarkStart w:id="6" w:name="_Hlk208915672"/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fer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3 pobytów lub 5 pobytów lub 7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7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8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04:00Z</dcterms:created>
  <dc:creator>Zamowienia Publiczne</dc:creator>
  <dc:description/>
  <cp:keywords/>
  <dc:language>en-US</dc:language>
  <cp:lastModifiedBy>Ewelina Olbrycht</cp:lastModifiedBy>
  <dcterms:modified xsi:type="dcterms:W3CDTF">2025-10-28T12:04:00Z</dcterms:modified>
  <cp:revision>2</cp:revision>
  <dc:subject/>
  <dc:title/>
</cp:coreProperties>
</file>